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ccess/Depth from working through the SOLO Structur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urfa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ee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Focus is on the “signs” (or on the learning as a signifier of something else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ocus is on “what is signified”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Focus on unrelated parts of the tas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lates previous knowledge to new knowledg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Information for assessment is simply memorise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lates knowledge from different courses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Facts and concepts are associated unreflective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lates theoretical ideas to everyday experience 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Principles are not distinguished from exampl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Relates and distinguishes evidence and argu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Task is treated as an external impos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Organises and structures content into coherent whol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9" w:leader="none"/>
              </w:tabs>
              <w:ind w:left="419" w:hanging="360"/>
              <w:rPr/>
            </w:pPr>
            <w:r>
              <w:rPr/>
              <w:t>Emphasis is external, from demands of assess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9" w:leader="none"/>
              </w:tabs>
              <w:ind w:left="4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Emphasis is internal, from within the stud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02:00Z</dcterms:created>
  <dc:creator>Educator</dc:creator>
  <dc:description/>
  <cp:keywords/>
  <dc:language>en-US</dc:language>
  <cp:lastModifiedBy>Educator</cp:lastModifiedBy>
  <dcterms:modified xsi:type="dcterms:W3CDTF">2008-08-20T09:11:00Z</dcterms:modified>
  <cp:revision>1</cp:revision>
  <dc:subject/>
  <dc:title>Success/Depth from working through the SOLO Structures</dc:title>
</cp:coreProperties>
</file>